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oose a poem which creates an atmosphere of despair about human existenc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how how the poet, by his use of ideas and techniques, leaves you with a pessimistic feeling about lif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In your answer you should refer to the text as well as at least two of the following: mood, word choice, tone, imagery or any other appropriate featur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</w:t>
        <w:tab/>
        <w:tab/>
        <w:t>TIT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</w:t>
        <w:tab/>
        <w:tab/>
        <w:t>AUTHO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</w:t>
        <w:tab/>
        <w:tab/>
        <w:t>REFER TO QUES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</w:t>
        <w:tab/>
        <w:tab/>
        <w:t>TECHNIQU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ynopsis – summary of plot in 2-3 sentenc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aragraph On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Q</w:t>
        <w:tab/>
        <w:tab/>
        <w:t>“Bent double, like old beggars under sacks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Knock-kneed, coughing like hags”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3:24:00Z</dcterms:created>
  <dc:creator>CharlesSR</dc:creator>
  <dc:description/>
  <dc:language>en-US</dc:language>
  <cp:lastModifiedBy>CharlesSR</cp:lastModifiedBy>
  <dcterms:modified xsi:type="dcterms:W3CDTF">2006-10-02T14:41:00Z</dcterms:modified>
  <cp:revision>1</cp:revision>
  <dc:subject/>
  <dc:title>Choose a poem which creates an atmosphere of despair about human existence</dc:title>
</cp:coreProperties>
</file>