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267325" cy="725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-2540</wp:posOffset>
            </wp:positionV>
            <wp:extent cx="5267325" cy="7258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25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Dulce et Decorum est’ reaches out to people to understand that war is nothing glorious and honou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01:00Z</dcterms:created>
  <dc:creator>HoustonS</dc:creator>
  <dc:description/>
  <cp:keywords/>
  <dc:language>en-US</dc:language>
  <cp:lastModifiedBy>WallaceS2</cp:lastModifiedBy>
  <dcterms:modified xsi:type="dcterms:W3CDTF">2010-01-19T10:53:00Z</dcterms:modified>
  <cp:revision>3</cp:revision>
  <dc:subject/>
  <dc:title/>
</cp:coreProperties>
</file>