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"Dulce et Decorum est" Essay Questio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hoose a poem which describes a place or inciden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does the poem tell you about the place or incident and how does the language used create a vivid picture of thi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ne of thought:</w:t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ab/>
        <w:t>How the incident is built up to.</w:t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ab/>
        <w:t>Incident itself- gas attack</w:t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ab/>
        <w:t>The effect on the soldiers- nightmares</w:t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ab/>
        <w:t>Aftermath and involvement of the reade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Wingdings" w:ascii="Wingdings" w:hAnsi="Wingdings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ab/>
        <w:t>Owen's message about w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Sent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the poem opens, Owen builds up to the incident by clearly describing how exhausted the soldiers are and showing the horror of the wa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: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2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Sent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the poem develops, the incident itself takes place. We see a sudden gas attack on the weary soldi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: 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3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Sent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ffects of the incident become very clear when we see the long term suffering caused to the soldiers who witnessed the attac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4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incident is made even more vivid for the reader when the speaker describes the horror of the soldier’s suffering as he lies dy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5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the poem draws to an end, Owen emphasises the suffering that this incident has caused and makes a clear social comment about the horror of wa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47:00Z</dcterms:created>
  <dc:creator>BradleyPT</dc:creator>
  <dc:description/>
  <cp:keywords/>
  <dc:language>en-US</dc:language>
  <cp:lastModifiedBy>BradleyPT</cp:lastModifiedBy>
  <cp:lastPrinted>2010-03-31T12:17:00Z</cp:lastPrinted>
  <dcterms:modified xsi:type="dcterms:W3CDTF">2010-03-31T11:18:00Z</dcterms:modified>
  <cp:revision>1</cp:revision>
  <dc:subject/>
  <dc:title>"Dulce et Decorum est" Essay Question</dc:title>
</cp:coreProperties>
</file>