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82005</wp:posOffset>
            </wp:positionH>
            <wp:positionV relativeFrom="paragraph">
              <wp:posOffset>-571500</wp:posOffset>
            </wp:positionV>
            <wp:extent cx="557530" cy="1143000"/>
            <wp:effectExtent l="0" t="0" r="0" b="0"/>
            <wp:wrapNone/>
            <wp:docPr id="1" name="j0149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494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termediate 2 – ‘Poetry’ Critical Essay Questions Suitable for “Dulce et Decorum Est”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hoose a poem in which an incident or a character or an experience is vividly described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riefly state what the poem is about, and go on to show how the techniques used make the description vivid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In your answer you must refer to the text and to at least two of: word-choice, imagery, mood, structure, characterisation or any other appropriate feat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hoose a poem which makes you feel pity or sympathy for a person or animal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how how both the content and style of the poem create pity or sympathy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In your answer you must refer to the text and to at least two of: characterisation, word-choice, structure, tone or any other appropriate feat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hoose a poem which creates an atmosphere of fear, or mystery, or celebration, or sadness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how how the poet builds up this atmosphere and show how it heightens your appreciation of the poem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In your answer you must refer to the text and to at least two of: imagery, sound effects, word-choice, tone, or any other appropriate feat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hoose a poem which tells an exciting or frightening story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riefly state what the story is and go on to show how the techniques used make the poem exciting or frightening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In your answer you must refer to the text and to at least two of: tone, word choice, imagery, rhythm, or any other appropriate featur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In your group you have to choose ONE of these essay ques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Brainstorm 6 key points that should feature in an introdu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Work in your groups to write a model introduction to your essay- use highlighters/ arrows/ labels to identify the key features of your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9:00Z</dcterms:created>
  <dc:creator>RitchieA1</dc:creator>
  <dc:description/>
  <cp:keywords/>
  <dc:language>en-US</dc:language>
  <cp:lastModifiedBy>RitchieA1</cp:lastModifiedBy>
  <dcterms:modified xsi:type="dcterms:W3CDTF">2008-01-24T10:08:00Z</dcterms:modified>
  <cp:revision>5</cp:revision>
  <dc:subject/>
  <dc:title/>
</cp:coreProperties>
</file>