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3301"/>
        <w:gridCol w:w="3232"/>
      </w:tblGrid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44"/>
              </w:rPr>
            </w:pPr>
            <w:r>
              <w:rPr>
                <w:sz w:val="44"/>
              </w:rPr>
              <w:t>“</w:t>
            </w:r>
            <w:r>
              <w:rPr>
                <w:sz w:val="44"/>
              </w:rPr>
              <w:t>Bent double, like old beggars under sacks,/Knock-kneed, coughing like hags, we cursed through sludge,/ Till on the haunting flares we turned our backs .. …… began to trudge.”</w:t>
            </w:r>
          </w:p>
          <w:p>
            <w:pPr>
              <w:pStyle w:val="TextBody"/>
              <w:rPr>
                <w:sz w:val="44"/>
              </w:rPr>
            </w:pPr>
            <w:r>
              <w:rPr/>
              <w:t>Context: Opening lines of the poem describes the wretched physical state of the soldiers-conveys how the have been transformed by war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“</w:t>
            </w:r>
            <w:r>
              <w:rPr>
                <w:sz w:val="44"/>
              </w:rPr>
              <w:t>Men marched asleep………All went lame, all blind;/ Drunk with fatigue; deaf even to the hoots/ Of gas-shells dropping softly behind”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ext: Owen develops his description of the soldiers’ poor physical condition by conveying how they are so exhausted they are unaware they are under attack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44"/>
              </w:rPr>
            </w:pPr>
            <w:r>
              <w:rPr>
                <w:sz w:val="44"/>
              </w:rPr>
              <w:t>“…</w:t>
            </w:r>
            <w:r>
              <w:rPr>
                <w:sz w:val="44"/>
              </w:rPr>
              <w:t>..flound'ring like a man in fire or lime./ Dim through the misty panes and thick green light,/ As under a green sea, I saw him drowning.”</w:t>
            </w:r>
          </w:p>
          <w:p>
            <w:pPr>
              <w:pStyle w:val="NormalWeb"/>
              <w:spacing w:before="280" w:after="0"/>
              <w:rPr>
                <w:sz w:val="44"/>
              </w:rPr>
            </w:pPr>
            <w:r>
              <w:rPr>
                <w:sz w:val="28"/>
              </w:rPr>
              <w:t>Context: The poet describes the horrific experience of watching on of his comrades dying as the result of the gas attack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44"/>
              </w:rPr>
            </w:pPr>
            <w:r>
              <w:rPr>
                <w:sz w:val="44"/>
              </w:rPr>
              <w:t>“</w:t>
            </w:r>
            <w:r>
              <w:rPr>
                <w:sz w:val="44"/>
              </w:rPr>
              <w:t>In all my dreams before my helpless sight/ He plunges at me, guttering,choking, drowning.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ext: Owen describes having flashbacks to the death of his comrade highlighting how the impact of war lasts over many years and across generations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“</w:t>
            </w:r>
            <w:r>
              <w:rPr>
                <w:sz w:val="36"/>
              </w:rPr>
              <w:t>If in some smothering dreams, you too could pace/ Behind the wagon that we flung him in,/And watch the white eyes writhing in his face,/ His hanging face, like a devil's sick of sin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ext: Owen directly addresses the reader, forcing them, to imagine the horror of watching the young soldier dying in agony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“</w:t>
            </w:r>
            <w:r>
              <w:rPr>
                <w:sz w:val="44"/>
              </w:rPr>
              <w:t>My friend, you would not tell with such high zest/ To children ardent for some desperate glory,/ The old Lie: Dulce et decorum est / Pro patria mori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ext: Owen ends the poem with a direct address to the reader, asking them to reconsider the truth of patriotic tales of war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 xml:space="preserve">Gas! </w:t>
            </w:r>
            <w:r>
              <w:rPr>
                <w:i/>
                <w:iCs/>
                <w:sz w:val="44"/>
              </w:rPr>
              <w:t>Gas!</w:t>
            </w:r>
            <w:r>
              <w:rPr>
                <w:sz w:val="44"/>
              </w:rPr>
              <w:t xml:space="preserve"> Quick, boys! — An ecstasy of fumbling</w:t>
              <w:br/>
              <w:t>Fitting the clumsy helmets just in time,</w:t>
            </w:r>
          </w:p>
          <w:p>
            <w:pPr>
              <w:pStyle w:val="BodyText2"/>
              <w:rPr/>
            </w:pPr>
            <w:r>
              <w:rPr/>
              <w:t>Context: The second stanza begins with a vivid description of the men’s panic as they suddenly become aware of the gas attack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Gas! </w:t>
            </w:r>
            <w:r>
              <w:rPr>
                <w:i/>
                <w:iCs/>
                <w:sz w:val="44"/>
              </w:rPr>
              <w:t>Gas!</w:t>
            </w:r>
            <w:r>
              <w:rPr>
                <w:sz w:val="44"/>
              </w:rPr>
              <w:t xml:space="preserve"> Quick, boys! — An ecstasy of fumbling</w:t>
              <w:br/>
              <w:t>Fitting the clumsy helmets just in time,</w:t>
            </w:r>
            <w:r>
              <w:rPr/>
              <w:t xml:space="preserve"> </w:t>
            </w:r>
          </w:p>
          <w:p>
            <w:pPr>
              <w:pStyle w:val="BodyText2"/>
              <w:rPr/>
            </w:pPr>
            <w:r>
              <w:rPr/>
              <w:t>Context: The second stanza begins with a vivid description of the men’s panic as they suddenly become aware of the gas attac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 xml:space="preserve">Gas! </w:t>
            </w:r>
            <w:r>
              <w:rPr>
                <w:i/>
                <w:iCs/>
                <w:sz w:val="44"/>
              </w:rPr>
              <w:t>Gas!</w:t>
            </w:r>
            <w:r>
              <w:rPr>
                <w:sz w:val="44"/>
              </w:rPr>
              <w:t xml:space="preserve"> Quick, boys! — An ecstasy of fumbling</w:t>
              <w:br/>
              <w:t>Fitting the clumsy helmets just in time,</w:t>
            </w:r>
          </w:p>
          <w:p>
            <w:pPr>
              <w:pStyle w:val="BodyText2"/>
              <w:rPr/>
            </w:pPr>
            <w:r>
              <w:rPr/>
              <w:t>Context: The second stanza begins with a vivid description of the men’s panic as they suddenly become aware of the gas atta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 xml:space="preserve">Gas! </w:t>
            </w:r>
            <w:r>
              <w:rPr>
                <w:i/>
                <w:iCs/>
                <w:sz w:val="44"/>
              </w:rPr>
              <w:t>Gas!</w:t>
            </w:r>
            <w:r>
              <w:rPr>
                <w:sz w:val="44"/>
              </w:rPr>
              <w:t xml:space="preserve"> Quick, boys! — An ecstasy of fumbling</w:t>
              <w:br/>
              <w:t>Fitting the clumsy helmets just in time,</w:t>
            </w:r>
          </w:p>
          <w:p>
            <w:pPr>
              <w:pStyle w:val="BodyText2"/>
              <w:rPr/>
            </w:pPr>
            <w:r>
              <w:rPr/>
              <w:t>Context: The second stanza begins with a vivid description of the men’s panic as they suddenly become aware of the gas attack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44"/>
              </w:rPr>
              <w:t xml:space="preserve">Gas! </w:t>
            </w:r>
            <w:r>
              <w:rPr>
                <w:i/>
                <w:iCs/>
                <w:sz w:val="44"/>
              </w:rPr>
              <w:t>Gas!</w:t>
            </w:r>
            <w:r>
              <w:rPr>
                <w:sz w:val="44"/>
              </w:rPr>
              <w:t xml:space="preserve"> Quick, boys! — An ecstasy of fumbling</w:t>
              <w:br/>
              <w:t>Fitting the clumsy helmets just in time,</w:t>
            </w:r>
            <w:r>
              <w:rPr/>
              <w:t xml:space="preserve"> Context: The second stanza begins with a vivid description of the men’s panic as they suddenly become aware of the gas attack.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 xml:space="preserve">Gas! </w:t>
            </w:r>
            <w:r>
              <w:rPr>
                <w:i/>
                <w:iCs/>
                <w:sz w:val="44"/>
              </w:rPr>
              <w:t>Gas!</w:t>
            </w:r>
            <w:r>
              <w:rPr>
                <w:sz w:val="44"/>
              </w:rPr>
              <w:t xml:space="preserve"> Quick, boys! — An ecstasy of fumbling</w:t>
              <w:br/>
              <w:t>Fitting the clumsy helmets just in time,</w:t>
            </w:r>
          </w:p>
          <w:p>
            <w:pPr>
              <w:pStyle w:val="BodyText2"/>
              <w:rPr/>
            </w:pPr>
            <w:r>
              <w:rPr/>
              <w:t>Context: The second stanza begins with a vivid description of the men’s panic as they suddenly become aware of the gas atta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02:00Z</dcterms:created>
  <dc:creator>RitchieA1</dc:creator>
  <dc:description/>
  <cp:keywords/>
  <dc:language>en-US</dc:language>
  <cp:lastModifiedBy>RitchieA1</cp:lastModifiedBy>
  <dcterms:modified xsi:type="dcterms:W3CDTF">2008-04-03T13:15:00Z</dcterms:modified>
  <cp:revision>7</cp:revision>
  <dc:subject/>
  <dc:title/>
</cp:coreProperties>
</file>